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«Реализация молодёжной политики и развитие физической культуры и спорт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в муниципальном районе «Нерчински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на 2024-2027 годы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. Нерчинс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рчинский район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«23» октября  2023 г. № 6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ред. постановление № ____ от «___» ____________ 2026г.) 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еализация молодёжной поли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развитие физической культуры и спор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районе «Нерчински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4-2027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282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олодёжной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развитие физической культуры и спорт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районе «Нерчинский рай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-2027 годы» (далее - Программа)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8"/>
                <w:szCs w:val="28"/>
              </w:rPr>
              <w:t>Наименование, номер и дата принятия решения о разработке программы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муниципального района "Нерчинский район» от «11» августа 2023 года № 44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тверждения программы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 муниципального района «Нерчинский район» от «23» октября  2023 года  № 6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>Заказчик программы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Нерчинский район»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ина Н.Г. – заместитель Главы муниципального района «Нерчинский район» по социальным вопросам, начальник отдела по социальной, молодёжной политике и спорту.</w:t>
            </w:r>
          </w:p>
        </w:tc>
      </w:tr>
      <w:tr>
        <w:trPr>
          <w:trHeight w:val="27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социальной, молодёжной политике и спорту администрации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рчинский район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«Нерчинский район»; МУДО «Детская – юношеская спортивная школа» администрации муниципального района «Нерчинский район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рчинский район».</w:t>
            </w:r>
          </w:p>
        </w:tc>
      </w:tr>
      <w:tr>
        <w:trPr>
          <w:trHeight w:val="125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и задачи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по развитию молодежной политики, физической культуры и спорта на территории муниципального района «Нерчинский район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механизмов выявления и поддержки талантливой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здорового образа жизни молодеж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развития физической культуры и спорта, улучшения качества физического воспитания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риминогенной напряженности в молодежной среде за счет развития детско-юношеского спорта, улучшения организаторской работы с подростками по месту ж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, развитие и эффективное использование материально-технической базы учреждений физической культуры и спорта на территории муниципального района «Нерчинский район».</w:t>
            </w:r>
          </w:p>
        </w:tc>
      </w:tr>
      <w:tr>
        <w:trPr>
          <w:trHeight w:val="73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7 гг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ребность в финансировании программы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финансирования мероприятий программы все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246,7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 средств муниципального бюджета состави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44,6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 813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 816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–  1540,6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–  825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средств бюджета Забайкальского кр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и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252,1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 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 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–  44252,1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–  0 тыс. рублей.</w:t>
            </w:r>
          </w:p>
        </w:tc>
      </w:tr>
      <w:tr>
        <w:trPr>
          <w:trHeight w:val="140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числа молодых людей, участвующих в проектах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й, здоровьесберегающей, культурной направ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молодых людей, участвующих в мероприятиях по выявлению и сопровождению молодых талант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числа молодых людей, активно занимающихся физической культурой и спортом, пропагандирующих здоровый образ жизн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оли молодёжи, употребляющей наркотики, табак, алкоголь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портивных сооружений на территории Нерчинского района.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ивность муниципальной программы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позволит: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ить число молодых людей, участвующих в проектах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й, здоровьесберегающей, культур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оличество молодых людей, участвующих в мероприятиях по выявлению и сопровождению молодых талант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число молодых людей, активно занимающихся физической культурой и спортом, пропагандирующих здоровый образ жизн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тить долю молодёжи и взрослого населения, употребляющих наркотики, табак, алкоголь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оличество спортивных сооружений на территории Нерчинского района.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организации контроля за исполнением мероприятий программы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исполнения программы осуществляет   Зорина Н.Г. – заместитель Главы муниципального района «Нерчинский район» по социальным вопросам, начальник отдела по социальной, молодёжной политике и спорту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основание необходимости её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ab/>
      </w:r>
      <w:r>
        <w:rPr>
          <w:color w:val="2D2D2D"/>
          <w:spacing w:val="3"/>
          <w:sz w:val="28"/>
          <w:szCs w:val="28"/>
        </w:rPr>
        <w:t>В настоящее время российское общество переживает бурное развитие экономических и общественных отношений, рост экономики, уровня жизни, формирование социальной и политической стабильности. Динамика происходящих процессов по-новому ставит вопрос о формировании жизнеспособного молодого поколения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color w:val="2D2D2D"/>
          <w:spacing w:val="3"/>
          <w:sz w:val="28"/>
          <w:szCs w:val="28"/>
        </w:rPr>
      </w:pPr>
      <w:r>
        <w:rPr>
          <w:color w:val="2D2D2D"/>
          <w:spacing w:val="3"/>
          <w:sz w:val="28"/>
          <w:szCs w:val="28"/>
        </w:rPr>
        <w:t>Молодежная политика должна обеспечить условия для подготовки молодежи к самореализации в обществе в качестве полноценных граждан, способных оказывать позитивное влияние на социально-экономическую и общественно-политическую ситуацию в муниципальном районе «Нерчинский район». Молодежная политика, по сути, должна пониматься как возвратное вложение средств в развитие человеческих ресурсов муниципального района, как кадровая политика будущего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color w:val="2D2D2D"/>
          <w:spacing w:val="3"/>
        </w:rPr>
      </w:pPr>
      <w:r>
        <w:rPr>
          <w:sz w:val="28"/>
          <w:szCs w:val="28"/>
        </w:rPr>
        <w:t xml:space="preserve">Данная муниципальная программа является продолжением системы мер по реализации государственной молодёжной политики, направленной на создание правовых, экономических и организационных условий для развития личности, поддержки молодёжи, в целях повышения её социального благополучия. 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муниципальном районе «Нерчинский район» проводилась работа с молодёжью, в рамках муниципальной программы «Нерчинская молодежь 2020 – 2023 гг.». </w:t>
      </w:r>
      <w:r>
        <w:rPr>
          <w:color w:val="000000"/>
          <w:sz w:val="28"/>
          <w:szCs w:val="28"/>
        </w:rPr>
        <w:t xml:space="preserve">Реализуемые в предыдущие годы мероприятия были, во многом, направлены на поддержание позитивных форм досуга молодежи, коррекцию дивиантного поведения, пропаганды здорового образа жизни, помощи одарённым детя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статистики, в муниципальном районе «Нерчинский район» на 01 января 2023 года проживает молодежи (граждан Российской Федерации в возрасте от 14 до 35 лет) 7647 человек, что составляет 28,08% от общей численности населения рай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лу своей мобильности, привлекательной формы, социально-позитивных целей, финансовой малозатратности развиваются волонтерские отряд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районе действует 2 молодежных организации: общественное молодёжное движение «Новое поколение» и Нерчинский волонтерский отряд (НВ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района детские общественные объединения и организации представлены следующими отрядами и клуба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кольное казачье общество «Торгинские казачата» СОКШ с.Знаменка – 88 челов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Солнышко» ООШ с. Зюльзикан – 13 человек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Сибирята» СОШ с. Илим – 35 человек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лонтёрский отряд СОШ с. Бишигино – 20 человек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лонтёрский отряд СОШ с. Н.Ключи – 14 человек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Данко» СОШ п.с.т. Заречный – 40 человек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лонтерский отряд (СОШ № 1 г. Нерчинска) - 13 человек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лонтерский отряд «Добрые сердца»  (СОШ с. Зюльзя) – 16 человек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Лидер» (СОШ с. Олекан) – 45 челов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«Добрята»  СОШ п.с.т. Нагорный – 12 челов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онтерский отряд «Багульник» (СОШ № 9 г. Нерчинска) – 40 челов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уб  «Искатель» (СОШ № 9 г. Нерчинск) –20 челов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ллектуальный клуб «Что? Где? Когда?» (СОШ № 9) – 90 челов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СК СОШ с. Пешково, СОШ с. Олинск, СОШ п.с.т. Заречный, СОШ с. Зюльзя, СОШ № 9, СОШ №1,ООШ №2, СОКШ с.Знаменка, СОШ с.Илим, СОКШ с.Знаменка, СОШ с.Олекан, ООШ с.Савватеево, СОШ с.Бишигино, ООШ с.Калинино – 772 челове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вижение Первых» - на 1 августа открыто 5 первичных отделений, в дальнейшем их будет больш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онтёрский отряд, памяти Артура Данилова (ГПОУ «Нерчинский аграрный техникум») – 25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8 года молодым специалистам, прибывшим после окончания учебных заведений в образовательные учреждения Нерчинского района, вручается денежное поощ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Неизменной популярностью пользуются фестивали самодеятельного творчества студентов, современной и популярной музыки, патриотические конкурсы и фестива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несмотря на проводимые мероприятия, ситуация в молодежной среде остается сложной. Социально-экономические проблемы Российской Федерации и Забайкальского края отражаются на положении молодежи Нерчинского района и влияют на реализацию молодежной политики в райо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решены проблемы с состоянием здоровья молодых граждан района. В молодежной среде по-прежнему распространена наркомания, токсикомания, алкоголизм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ё вышеперечисленное – проблемы, на решение которых направлена Программа. Выбор программного метода для решения указанных проблем определяется следующими фактор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евозможностью решения проблем молодёжи муниципального района «Нерчинский район» без муниципальной поддерж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еобходимостью координации деятельности районных ведомств, общественных объединений по выполнению комплекса районных молодёжных мероприятий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 последние годы в муниципальном районе «Нерчинский район» наблюдается ухудшение состояния здоровья населения, в том числе детей, подростков и молодежи. Острота социально-экономических проблем все более усиливает проникновение в молодежную среду наркомании, табакокурения, употребления спиртных напитков. Кроме того, о необходимости вмешательства государства в вопросы воспитания потребности в занятиях физической культурой у различных категорий населения свидетельствует социально-демографическая (медицинская) статистика. Показатели здоровья и физической подготовки детей, молодежи, призывников, количество курильщиков в Российской Федерации, рост алкоголизма и наркомании говорят об остроте проблемы развития массового спорта. Врачами-специалистами ГУЗ «Нерчинская ЦРБ» низкая физическая активность указывается как одна из основных причин хронических сердечно-сосудистых и ряда других заболеваний населения района.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изическая культура и спорт являются важнейшими средствами укрепления здоровья населения, профилактики в молодежной среде правонарушений, преступности и распространения наркомании. Понимание этой важной задачи обуславливает многообразие направлений и форм работы по развитию физической культуры и спорта в муниципальном районе «Нерчинский  район». За последние годы в сфере физической культуры и спорта наметились позитивные изменения. Предпринимаются определенные меры в плане привлечения внимания населения к укреплению своего здоровья. Вместе с тем многие проблемы в данной сфере остаются нерешенны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иоритетов програм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ой определены приоритетные направления в сфере развития молодежной политики Нерчинского райо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активного вовлечения молодежи в социально-экономические отно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еханизмов выявления и поддержки талантливой молод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молодежи в общественно-политическую жиз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дорового образа жизни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муниципальная программа   будет способствовать  реализации приоритетных направлений в сфере развития молодежной полити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е развитие физической культуры и массового спорта имеет приоритетное значение для укрепления здоровья граждан и повышения качества их жизни и в связи с этим является одним из ключевых факторов, обеспечивающих устойчивое социально-экономическое развитие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ными направлениями развития физической культуры и спорта в Забайкальском крае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Забайкальского края на период до 2030 года, утвержденной постановлением Правительства Забайкальского края от 26 декабря 2013 года N586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чреждений физкультурно-спортивной направлен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детско-юношеского спор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физкультурно-оздоровительной деятельности среди взрослого на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физкультурно-оздоровительных занятий инвалидов, реабилитация и социальная адаптация инвалидов посредством физической культуры и спор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звитию физической активности различных категорий и групп населения, занятию новыми видами спорта, национальными видами спор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работодателей к созданию условий для физкультурно-оздоровительной и спортивно-массовой работы, а также пропаганды здорового образа жизни среди работник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оста спортивных достиж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и развитие материально-технической базы, приведение материально-технической базы и инфраструктуры в соответствие с задачами развития массового спорта и детско-юношеского спор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кадрового обеспечения в сфере физической культуры и спорта, в том числе через повышение квалификации специалистов, создание благоприятных условий для работы молодых специалистов в сфере физической культуры и спорта Забайкальского кра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ценностей физической культуры и спорта и популяризация здорового образа жизни, физической культуры и спорта в образовательных учреждениях, по месту жительства, в том числе через поддержку проектов по развитию физической культуры и спорта в средствах массовой информации, через поддержку общественных организаций физкультурно-спортивной направленности и федераций по видам спор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влечение частных инвесторов к поддержке спортивных школ и команд.</w:t>
      </w:r>
    </w:p>
    <w:p>
      <w:pPr>
        <w:pStyle w:val="Normal"/>
        <w:tabs>
          <w:tab w:val="clear" w:pos="708"/>
          <w:tab w:val="left" w:pos="1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цель, задачи, сроки и этапы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еализация государственной политики по развитию молодежной политики, физической культуры и спорта на территории муниципального района «Нерчин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здание механизмов выявления и поддержки талантливой молодеж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влечение молодежи в общественно-политическую жизн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дорового образа жизни молодеж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ассовых форм физической культуры и спорта; формирование у населения осознанной потребности в систематических занятиях физическими упражнениям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физической культуры и спорта, улучшения качества физического воспитания населени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риминогенной напряженности в молодежной среде за счет развития детско-юношеского спорта, улучшения организаторской работы с подростками по месту житель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, развитие и эффективное использование материально-технической базы учреждений физической культуры и спорта на территории муниципального района «Нерчинский райо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ое поколени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е предполагает содействие и поддержку молодым гражданам в области охраны их здоровья, в профилактике социально опасных заболеваний и формировании здорового образа жизни, включа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у здорового образа жизни, развитие у молодых граждан потребности в активных занятиях физической культурой и спорт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ю мер по профилактической работе с молодыми гражданами группы социального риска, по предупреждению негативного поведения в молодежной сред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и развитие различных форм воспитательной работы в учреждениях дополнительного образования, в подростковых и молодежных клубах по месту жительства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Гражданин России"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 в сфере патриотического воспитания ориентированы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у и реализацию мер по распространению в молодежной среде идей духовного единства, чувства патриотизма, дружбы народов, межнационального и межконфессионального соглас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 поддержку деятельности молодежных и детских общественных объединений в области военно-патриотического, духовно-нравственного, экологического воспит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авовой культуры молодых гражда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а молодежных лиде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Творчество молодых"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различных форм интеллектуального и научно-технического творчества молодежи предусматрив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курсов, олимпиад и фестивалей по различным направлениям творческой деятельности детей и молодежи, в том числе в профессиональной 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будет осуществляться по следующим направлениям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физической культуры и спорта, здорового образа жизни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полагается выпуск пропагандистских, наглядных материалов, альбомов, брошюр по истории спорта; публикации по спортивной тематике в средствах массовой информации, проведение конкурса на лучшую постановку физкультурно-массовой работы среди предприятий и организаций района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ое, информационное и кадровое обеспечение: направление предполагает внедрение передового опыта работы в сфере физической культуры и спорта, повышение квалификации работников физической культуры и спорта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етско-юношеского спорта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направление предполагает материально-техническое обеспечение, организацию и проведение различных соревнований районного, краевого и всероссийского уровня для юных спортсменов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ая работа среди взрослого населения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организация и проведение комплексных физкультурно-спортивных мероприятий, поощрение лидеров и активистов района в области физической культуры и спорта, а также развитие спортивной инфраструктуры района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териально-технической базы физкультуры и спорта на территории муниципального района «Нерчинский район»: данное направление предполагает разработку проектно-сметной документации, строительство и благоустройство спортивных сооружений, регистрация постановлений на кадастровый учет бесхозных спортплощ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Объём финансирования мероприятий программы всего </w:t>
      </w:r>
      <w:r>
        <w:rPr>
          <w:rFonts w:cs="Times New Roman" w:ascii="Times New Roman" w:hAnsi="Times New Roman"/>
          <w:b/>
          <w:sz w:val="28"/>
          <w:szCs w:val="28"/>
        </w:rPr>
        <w:t>48246,7 тыс. рубл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 средств муниципального бюджета составит </w:t>
      </w:r>
      <w:r>
        <w:rPr>
          <w:rFonts w:cs="Times New Roman" w:ascii="Times New Roman" w:hAnsi="Times New Roman"/>
          <w:b/>
          <w:sz w:val="28"/>
          <w:szCs w:val="28"/>
        </w:rPr>
        <w:t>3944,6 тыс. рублей</w:t>
      </w:r>
      <w:r>
        <w:rPr>
          <w:rFonts w:cs="Times New Roman" w:ascii="Times New Roman" w:hAnsi="Times New Roman"/>
          <w:sz w:val="28"/>
          <w:szCs w:val="28"/>
        </w:rPr>
        <w:t>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–  813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–  816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–  1540,6 тыс. 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–  825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 средств бюджета Забайкальского кр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 </w:t>
      </w:r>
      <w:r>
        <w:rPr>
          <w:rFonts w:cs="Times New Roman" w:ascii="Times New Roman" w:hAnsi="Times New Roman"/>
          <w:b/>
          <w:sz w:val="28"/>
          <w:szCs w:val="28"/>
        </w:rPr>
        <w:t>44252,1 тыс. рублей</w:t>
      </w:r>
      <w:r>
        <w:rPr>
          <w:rFonts w:cs="Times New Roman" w:ascii="Times New Roman" w:hAnsi="Times New Roman"/>
          <w:sz w:val="28"/>
          <w:szCs w:val="28"/>
        </w:rPr>
        <w:t>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–  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–  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–  44252,1 тыс. рублей;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–  0 тыс. рубле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 xml:space="preserve"> 5. Анализ рисков реализации Программы и описание мер управления рискам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bidi="he-IL"/>
        </w:rPr>
        <w:t>При реализации муниципальной программы и для достижения поставленных ею целей необходимо учитывать возможные макроэкономические, социальные, операционные и прочие риск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ажнейшими условиями успешной реализации муниципальной программы являются: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- минимизация указанных рисков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-эффективный мониторинг выполнения намеченных мероприятий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-принятие оперативных мер по корректировке приоритетных направлений и показателей муниципальной программы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о характеру влияния на ход и конечные результаты муниципальной программы существенными являются следующие риски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- Макроэкономические риски, которые связаны с возможным снижением темпов роста и развития национальной экономики, высокой инфляцией, кризисными явлениями в банковской системе и бюджетным дефицитом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- Операционные риски связаны с недостатками в процедурах управления, контроля за реализацией муниципальной программы, в том числе нормативно-правового обеспечения, несвоевременное внесение назревших изменений в нормативную правовую базу может стать источником серьезных трудностей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Финансовые риски связаны с возникновением бюджетного дефицита и недостаточным вследствие этого уровнем финансирования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Реализация данных рисков может повлечь срыв программных мероприятий и невыполнение целевых показателей, неэффективное использование ресурсов, повышение вероятности неконтролируемого влияния негативных факторов на реализацию муниципальной программы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ероятность возникновения финансовых рисков в значительной степени связана с возможностью реализации макроэкономических рисков, однако с учетом практики программного бюджетирования, охватывающего среднесрочную перспективу, данные риски можно оценить как умеренны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Меры управления рисками реализации муниципальной программы основываются на следующем анализ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Наиболее отрицательное влияние на реализацию муниципальной программы может оказать возникновение макроэкономических рисков и связанных с ними финансовых рисков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рамках муниципальной программы отсутствует возможность управления этими рисками. Возможен лишь их оперативный учет последствий их проявл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Минимизация финансовых рисков возможна на основе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- регулярного мониторинга и оценки эффективности реализации мероприятий Программы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- своевременной корректировки перечня основных мероприятий и показателей муниципальной программы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rFonts w:cs="Calibri"/>
          <w:b/>
          <w:color w:val="000000"/>
          <w:spacing w:val="1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6. Оценка эффективности  Программ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граммы позволит к 2027 году: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ить число молодых людей, участвующих в проектах патриотической, здоровьесберегающей, культурной направлен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количество молодых людей, участвующих в мероприятиях по выявлению и сопровождению молодых талант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ить число молодых людей, активно занимающихся физической культурой и спортом, пропагандирующих здоровый образ жизн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ократить число людей употребляющих наркотики, табак, алкоголь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ить количество спортивных сооружений на территории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ом реализация программы будет способствовать повышению уровня патриотического, духовно-нравственного, интеллектуального, спортивного и творческого потенциала молодого поко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троля выполнения программных мероприятий определены целевые индикаторы и показатели, характеризующие прямой эффект от реализации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992"/>
        <w:gridCol w:w="992"/>
        <w:gridCol w:w="1134"/>
        <w:gridCol w:w="958"/>
      </w:tblGrid>
      <w:tr>
        <w:trPr>
          <w:trHeight w:val="20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 занимающегося физической культурой и спор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процента употребляющих наркотики, табак, алкоголь на территории муниципального района «Нерчинский рай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оружения на территории муниципального района «Нерчинский рай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-во спортивных сооруж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числа молодых людей, участвующих в проекта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й, здоровьесберегающей, культурной направл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-во 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количество молодых людей, участвующих в мероприятиях по выявлению и сопровождению молодых тала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-во 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>7. Основные меры правового регулирования, направленные на достижение целей и конечных результатов Программы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ля достижения целей и конечных результатов муниципальной программы разработки новых нормативных правовых актов не требуется.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70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тоже время, в процессе реализации муниципальной программы осуществляется  разработка правовых актов, которые будут выполнены в виде внесения изменений в муниципальную програм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еречень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еализация молодёжной поли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развитие физической культуры и спор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районе «Нерчински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4-2027 годы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6" w:type="dxa"/>
        <w:jc w:val="left"/>
        <w:tblInd w:w="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399"/>
        <w:gridCol w:w="1579"/>
        <w:gridCol w:w="2223"/>
        <w:gridCol w:w="2162"/>
        <w:gridCol w:w="1316"/>
        <w:gridCol w:w="965"/>
        <w:gridCol w:w="2162"/>
        <w:gridCol w:w="61"/>
        <w:gridCol w:w="865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7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финансовых ресурсах, в том числе по годам, тыс.руб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 Здоровое поко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кций, мероприятий  различной направленности, в том числе экологических, по пропаганде здорового образа жизни т.п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района «Нерчинский район», отдел культуры администрации муниципального района «Нерчинский район», 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партакиад, слётов с целью формирования здорового образа жизни, туристических слётов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района «Нерчинский район», отдел культуры администрации муниципального района «Нерчинский район», 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буклетов, листовок, памяток с целью формирования здорового образа жизни среди молодёж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1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  Граждан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сячника военно-патриотической работы, посвящённого Дню защитника Отечества, проведение конкурса патриотической песни «Живи, Россия!», смотра-конкурса песни и стро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май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района «Нерчинский район», отдел культуры администрации муниципального района «Нерчинский район», 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раевых форумах и  слета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79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посвященные празднованию различных всероссийских празд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спартакиада допризывной молодёж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апрель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района «Нерчинский район», отдел культуры администрации муниципального района «Нерчинский район», 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5-дневных учебных сборов учащихся 10-11 классов муниципального района «Нерчинский райо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май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1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 Творчество молод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посвященные празднованию различных народных празд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района «Нерчинский район», 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посвященные праздничным датам города и райо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лендарю да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района «Нерчинский район», 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главой муниципального района  «Нерчинский район» грантов и стипендий одаренной молодёжи в области молодёжной политики, спорта, культу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4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ое поощрение молодым специалистам, прибывшим после окончания учебных заведений в образовательные учреждения Нерчинского райо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октябрь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района «Нерчинский райо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5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диско-программ для молодежи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района «Нерчинский район», 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36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йонного конкурса «Минута славы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ноябрь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7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ождественской ёлки для отличников и хорошистов образовательных учреждений Нерчинского райо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январь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района «Нерчинский район», 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1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физической культуры и спорта, здорового образа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ок, экспозиций, учреждение приз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, ДЮСШ, Спортивная коллег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пропагандистских наглядных материалов, приобретение научно- методической и просветительской литературы о спо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социальной, молодежной политике и спорту администрации муниципального района «Нерчинский район», ДЮСШ, Управление образования администрации муниципального района «Нерчинский район»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етско-юношеского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беспечение спартакиад и спортивных мероприятий среди детей, учащихся, студ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, Спортивные федерации, Управление образования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ая работа среди взрослого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йонных комплексных физкультурно-спортивных мероприятий среди работников учреждений и организаций, поощрение коллективов, лидеров, активис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течение го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, Спортивные федерац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ы сборных команд района на краевые и межрайонные соревн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течение го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, Спортивные федерации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. Развитие материально-технической базы физкультуры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а и осуществление капитального ремонта объектов спортивной инфраструктуры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-технической базы физкультуры и спорта на территории муниципального района «Нерчинский райо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течение го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, Администрации городских и сельских поселений район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.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апитального ремонта объектов спортивной инфраструктуры муниципальной собственн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оциальной, молодежной политике и спорту администрации муниципального района «Нерчинский райо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44971,7 тыс. рублей, из них муниципальный бюджет 719,6 тыс. руб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44252,1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44971,7 тыс. рублей, из них муниципальный бюджет 719,6 тыс. руб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44252,1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24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6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792,7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709" w:right="709" w:gutter="0" w:header="0" w:top="1134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basedOn w:val="Style13"/>
    <w:qFormat/>
    <w:rPr>
      <w:rFonts w:ascii="Arial" w:hAnsi="Arial" w:eastAsia="Times New Roman" w:cs="Arial"/>
      <w:sz w:val="28"/>
    </w:rPr>
  </w:style>
  <w:style w:type="character" w:styleId="Appleconvertedspace">
    <w:name w:val="apple-converted-space"/>
    <w:basedOn w:val="Style13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53586950F5FC823C130291DE685117F18CC5D909AB773640E1CB295624776EBBDE7BD7582FF6FC50F6101F91D0jC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3:46:00Z</dcterms:created>
  <dc:creator>АННА</dc:creator>
  <dc:description/>
  <cp:keywords/>
  <dc:language>en-US</dc:language>
  <cp:lastModifiedBy>Прокудина О В</cp:lastModifiedBy>
  <cp:lastPrinted>2026-01-15T12:32:00Z</cp:lastPrinted>
  <dcterms:modified xsi:type="dcterms:W3CDTF">2026-01-15T03:39:00Z</dcterms:modified>
  <cp:revision>41</cp:revision>
  <dc:subject/>
  <dc:title/>
</cp:coreProperties>
</file>